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2 ВТК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1536"/>
        <w:gridCol w:w="1127"/>
        <w:gridCol w:w="1126"/>
        <w:gridCol w:w="2491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715"/>
        <w:gridCol w:w="1257"/>
        <w:gridCol w:w="1258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