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Табла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2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436"/>
        <w:gridCol w:w="1156"/>
        <w:gridCol w:w="115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