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2 Імпровізація Raqs Дорослі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Імпров1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124"/>
        <w:gridCol w:w="724"/>
        <w:gridCol w:w="725"/>
        <w:gridCol w:w="4118"/>
        <w:gridCol w:w="1923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785"/>
        <w:gridCol w:w="785"/>
        <w:gridCol w:w="4459"/>
        <w:gridCol w:w="207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