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Шоу-belly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Шоу-be2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219"/>
        <w:gridCol w:w="2694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207"/>
        <w:gridCol w:w="1375"/>
        <w:gridCol w:w="1374"/>
        <w:gridCol w:w="3038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