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Кубок України зі східного танцю -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5 груд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иректор Виолетта Филипов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ЛПСТ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8 ЗОЛОТА ЗІРКА ТУРНІРУ Табла Сеньйорити Сол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алерия Мосиенко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иана Субботин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иана Фарафонов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Елена Григорова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ия Колежук(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ЗЗТ Та2 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630"/>
        <w:gridCol w:w="1034"/>
        <w:gridCol w:w="731"/>
        <w:gridCol w:w="731"/>
        <w:gridCol w:w="4157"/>
        <w:gridCol w:w="1939"/>
        <w:gridCol w:w="833"/>
      </w:tblGrid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4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іпнік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4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ораторія мистецтв Віолетти Філіпової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іліпова Віолетт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5:14:00Z</dcterms:created>
  <dc:creator>Елена</dc:creator>
  <dc:description/>
  <cp:keywords/>
  <dc:language>en-US</dc:language>
  <cp:lastModifiedBy>Елена</cp:lastModifiedBy>
  <dcterms:modified xsi:type="dcterms:W3CDTF">2024-12-12T15:14:00Z</dcterms:modified>
  <cp:revision>2</cp:revision>
  <dc:subject/>
  <dc:title>Всеукраїнський турнір</dc:title>
</cp:coreProperties>
</file>