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Шоу-belly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Шоу-be3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001"/>
        <w:gridCol w:w="1970"/>
        <w:gridCol w:w="245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шн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504"/>
        <w:gridCol w:w="1102"/>
        <w:gridCol w:w="2171"/>
        <w:gridCol w:w="2703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шню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