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3 ВТК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4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1073"/>
        <w:gridCol w:w="211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ойс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1336"/>
        <w:gridCol w:w="1046"/>
        <w:gridCol w:w="1191"/>
        <w:gridCol w:w="2345"/>
        <w:gridCol w:w="2921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ойс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