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Raqs el Sharki Дорослі Соло Любителі Кубок України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1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724"/>
        <w:gridCol w:w="725"/>
        <w:gridCol w:w="4118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785"/>
        <w:gridCol w:w="785"/>
        <w:gridCol w:w="4459"/>
        <w:gridCol w:w="207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