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Шоу-bellydanc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2281"/>
        <w:gridCol w:w="1808"/>
        <w:gridCol w:w="977"/>
        <w:gridCol w:w="97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509"/>
        <w:gridCol w:w="1987"/>
        <w:gridCol w:w="1077"/>
        <w:gridCol w:w="1076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