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7 Raqs el Sharki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Raqs e1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