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3 ВТК Молодь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2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236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396"/>
        <w:gridCol w:w="1396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