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 Raqs el Sharki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Raqs e3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745"/>
        <w:gridCol w:w="1012"/>
        <w:gridCol w:w="1012"/>
        <w:gridCol w:w="101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церковска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lisa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иенко Валерия Игоре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926"/>
        <w:gridCol w:w="1116"/>
        <w:gridCol w:w="1116"/>
        <w:gridCol w:w="1115"/>
        <w:gridCol w:w="3685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церковск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lisa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иенко Валерия Игор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