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 Народно-сценічні танці (Фольклор)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