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Кубок України зі східного танцю -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5 груд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иректор Виолетта Филипо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ЛПСТ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42 Fusion Дорослі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алерия Мосиенко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иана Суббот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иана Фарафонов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Елена Григоров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ия Колежук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Fusion8 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757"/>
        <w:gridCol w:w="1969"/>
        <w:gridCol w:w="757"/>
        <w:gridCol w:w="1001"/>
        <w:gridCol w:w="1970"/>
        <w:gridCol w:w="2453"/>
        <w:gridCol w:w="999"/>
      </w:tblGrid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везды Восток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везды Востока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икова Наталь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835"/>
        <w:gridCol w:w="2171"/>
        <w:gridCol w:w="835"/>
        <w:gridCol w:w="1102"/>
        <w:gridCol w:w="2171"/>
        <w:gridCol w:w="2703"/>
      </w:tblGrid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везды Востока</w:t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везды Востока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икова Наталь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5:15:00Z</dcterms:created>
  <dc:creator>Елена</dc:creator>
  <dc:description/>
  <cp:keywords/>
  <dc:language>en-US</dc:language>
  <cp:lastModifiedBy>Елена</cp:lastModifiedBy>
  <dcterms:modified xsi:type="dcterms:W3CDTF">2024-12-12T15:15:00Z</dcterms:modified>
  <cp:revision>2</cp:revision>
  <dc:subject/>
  <dc:title>Всеукраїнський турнір</dc:title>
</cp:coreProperties>
</file>