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0 Синхронний танець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инхро1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