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Імпровізація Raqs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11     4 4 5 2 1  -      -      -      4(1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5 4 4 4  -      -      -      4(13)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2 3 3 5 5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5 2 1 3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3 1 2 1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075"/>
        <w:gridCol w:w="1177"/>
        <w:gridCol w:w="2434"/>
        <w:gridCol w:w="2539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щап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ыд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в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393"/>
        <w:gridCol w:w="1166"/>
        <w:gridCol w:w="1282"/>
        <w:gridCol w:w="2647"/>
        <w:gridCol w:w="2759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щап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ыд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в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STANDART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 Лили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1:00Z</dcterms:created>
  <dc:creator>Елена</dc:creator>
  <dc:description/>
  <cp:keywords/>
  <dc:language>en-US</dc:language>
  <cp:lastModifiedBy>Елена</cp:lastModifiedBy>
  <dcterms:modified xsi:type="dcterms:W3CDTF">2024-11-09T09:11:00Z</dcterms:modified>
  <cp:revision>2</cp:revision>
  <dc:subject/>
  <dc:title>Всеукраїнський конкурс зі східних танців</dc:title>
</cp:coreProperties>
</file>