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Табла Молодь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743"/>
        <w:gridCol w:w="1333"/>
        <w:gridCol w:w="2755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