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_3 Зоряна хвилина Табла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1251"/>
        <w:gridCol w:w="1583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ени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