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8 Імпровізація Табла під CD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798"/>
        <w:gridCol w:w="1238"/>
        <w:gridCol w:w="2338"/>
        <w:gridCol w:w="266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роусо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2"/>
        <w:gridCol w:w="871"/>
        <w:gridCol w:w="1353"/>
        <w:gridCol w:w="2552"/>
        <w:gridCol w:w="291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роус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ант-студия Фрида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овская- Шоста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