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Народно-сценічні танці (Фольклор)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1305"/>
        <w:gridCol w:w="1304"/>
        <w:gridCol w:w="1653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