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конкурс зі схід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“</w:t>
      </w:r>
      <w:r>
        <w:rPr>
          <w:rFonts w:cs="Courier New" w:ascii="Courier New" w:hAnsi="Courier New"/>
          <w:sz w:val="20"/>
          <w:szCs w:val="28"/>
        </w:rPr>
        <w:t>Fresh Fest”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9-10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В'ячеслава Зайцева (Лермонтова), 9 палац культури«Орбіта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ена Дударськ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ЛПСТ АСЕТУ, ЗОВ АСЕТУ, ГО КСТ «Рондо», Косенко Юлія, Сидоренко Софія, Ворона Тет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64 Raqs el Sharki Молодь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Басіма Натал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Іванцова Мар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_Мурадова Мар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_Тарасенко Мари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_Шостак-Дановська Ан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Raqs e50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742"/>
        <w:gridCol w:w="1096"/>
        <w:gridCol w:w="743"/>
        <w:gridCol w:w="1333"/>
        <w:gridCol w:w="2755"/>
        <w:gridCol w:w="2280"/>
        <w:gridCol w:w="978"/>
      </w:tblGrid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гаєва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2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2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нчарова Наталья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9T10:23:00Z</dcterms:created>
  <dc:creator>Елена</dc:creator>
  <dc:description/>
  <cp:keywords/>
  <dc:language>en-US</dc:language>
  <cp:lastModifiedBy>Елена</cp:lastModifiedBy>
  <dcterms:modified xsi:type="dcterms:W3CDTF">2024-11-09T10:23:00Z</dcterms:modified>
  <cp:revision>2</cp:revision>
  <dc:subject/>
  <dc:title>Всеукраїнський конкурс зі східних танців</dc:title>
</cp:coreProperties>
</file>