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Народно-сценічні танці (Фольклор)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3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807"/>
        <w:gridCol w:w="854"/>
        <w:gridCol w:w="153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ч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2020"/>
        <w:gridCol w:w="954"/>
        <w:gridCol w:w="1714"/>
        <w:gridCol w:w="1258"/>
        <w:gridCol w:w="278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ч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