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Miss Fresh Fest Raqs el Sharki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iss F20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8"/>
        <w:gridCol w:w="1277"/>
        <w:gridCol w:w="1618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авк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398"/>
        <w:gridCol w:w="1398"/>
        <w:gridCol w:w="1398"/>
        <w:gridCol w:w="1771"/>
        <w:gridCol w:w="314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авк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й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ЛАЙМ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 Наталія Леонід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5:19:00Z</dcterms:created>
  <dc:creator>Елена</dc:creator>
  <dc:description/>
  <cp:keywords/>
  <dc:language>en-US</dc:language>
  <cp:lastModifiedBy>Елена</cp:lastModifiedBy>
  <dcterms:modified xsi:type="dcterms:W3CDTF">2024-11-09T15:19:00Z</dcterms:modified>
  <cp:revision>2</cp:revision>
  <dc:subject/>
  <dc:title>Всеукраїнський конкурс зі східних танців</dc:title>
</cp:coreProperties>
</file>