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9 Синхронний танець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инхро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900"/>
        <w:gridCol w:w="1618"/>
        <w:gridCol w:w="1186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818"/>
        <w:gridCol w:w="1334"/>
        <w:gridCol w:w="294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