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Табла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575"/>
        <w:gridCol w:w="1576"/>
        <w:gridCol w:w="1016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739"/>
        <w:gridCol w:w="1739"/>
        <w:gridCol w:w="1278"/>
        <w:gridCol w:w="2203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