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Табла Грандсеньйори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7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331"/>
        <w:gridCol w:w="1463"/>
        <w:gridCol w:w="1721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аре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480"/>
        <w:gridCol w:w="1479"/>
        <w:gridCol w:w="1623"/>
        <w:gridCol w:w="1911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аре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