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9 Raqs el Sharki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11     4 4 2 4 2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5 5 5 3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3 3 3 5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1 2 4 2 4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2 1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257"/>
        <w:gridCol w:w="1258"/>
        <w:gridCol w:w="1156"/>
        <w:gridCol w:w="2388"/>
        <w:gridCol w:w="2489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щап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ыд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в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 Лили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як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1366"/>
        <w:gridCol w:w="1253"/>
        <w:gridCol w:w="2591"/>
        <w:gridCol w:w="2703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щап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к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ыд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ви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 Лили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як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8:24:00Z</dcterms:created>
  <dc:creator>Елена</dc:creator>
  <dc:description/>
  <cp:keywords/>
  <dc:language>en-US</dc:language>
  <cp:lastModifiedBy>Елена</cp:lastModifiedBy>
  <dcterms:modified xsi:type="dcterms:W3CDTF">2024-11-09T08:24:00Z</dcterms:modified>
  <cp:revision>2</cp:revision>
  <dc:subject/>
  <dc:title>Всеукраїнський конкурс зі східних танців</dc:title>
</cp:coreProperties>
</file>