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Raqs el Sharki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618"/>
        <w:gridCol w:w="1186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818"/>
        <w:gridCol w:w="1334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