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5 Miss Fresh Fest Raqs el Sharki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iss F36     1 4 3 2 2  -      3(5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3 3 4 4 4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4 1 2 1 3  -      3(4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2 2 1 3 1  -    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178"/>
        <w:gridCol w:w="1177"/>
        <w:gridCol w:w="1177"/>
        <w:gridCol w:w="2434"/>
        <w:gridCol w:w="2539"/>
        <w:gridCol w:w="865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гази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ант-студия Фрида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овская- Шостак Ан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енко Ю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ск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281"/>
        <w:gridCol w:w="1281"/>
        <w:gridCol w:w="1282"/>
        <w:gridCol w:w="2647"/>
        <w:gridCol w:w="2757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гази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ант-студия Фрида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овская- Шостак Ан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енко Юли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ск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5:29:00Z</dcterms:created>
  <dc:creator>Елена</dc:creator>
  <dc:description/>
  <cp:keywords/>
  <dc:language>en-US</dc:language>
  <cp:lastModifiedBy>Елена</cp:lastModifiedBy>
  <dcterms:modified xsi:type="dcterms:W3CDTF">2024-11-09T15:29:00Z</dcterms:modified>
  <cp:revision>2</cp:revision>
  <dc:subject/>
  <dc:title>Всеукраїнський конкурс зі східних танців</dc:title>
</cp:coreProperties>
</file>