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конкурс зі схід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Дударськ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63 Raqs el Sharki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Басім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Іванц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Мурад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Тарасенко Мар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_Шостак-Дановська А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Raqs e33     3 3 3 2 3  -      -      5(14)  5(14)  5(14)  5(14)  5(14)   6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     2 3 3 3 3  -      -      5(14)  5(14)  5(14)  5(14)  5(14)   6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     3 2 3 2 2  -      3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4     2 1 2 1 1  3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7     1 1 1 1 1  5(5)   5(5)   5(5)   5(5)   5(5)   5(5)   5(5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7     1 2 1 3 2  -      4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3     1 1 1 1 1  5(5)   5(5)   5(5)   5(5)   5(5)   5(5)   5(5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619"/>
        <w:gridCol w:w="1212"/>
        <w:gridCol w:w="1213"/>
        <w:gridCol w:w="1113"/>
        <w:gridCol w:w="2300"/>
        <w:gridCol w:w="2794"/>
        <w:gridCol w:w="818"/>
      </w:tblGrid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ценко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цова Марі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прикіна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ова Наталь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ныш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лант-студия Фрида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угляк Амина Владимировн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ныч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и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енко Юли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йко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удія ЛАЙМА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ниш Наталія Леонідівн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зуленко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енко Юли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щенко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енко Юли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10:22:00Z</dcterms:created>
  <dc:creator>Елена</dc:creator>
  <dc:description/>
  <cp:keywords/>
  <dc:language>en-US</dc:language>
  <cp:lastModifiedBy>Елена</cp:lastModifiedBy>
  <dcterms:modified xsi:type="dcterms:W3CDTF">2024-11-09T10:22:00Z</dcterms:modified>
  <cp:revision>2</cp:revision>
  <dc:subject/>
  <dc:title>Всеукраїнський конкурс зі східних танців</dc:title>
</cp:coreProperties>
</file>