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конкурс зі схід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Дударськ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65 Raqs el Sharki Дорослі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Басім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Іванцова Мар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_Мурадова Мар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Тарасенко Мар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_Шостак-Дановська А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Raqs e49     1 1 1 2 2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0     2 2 2 1 1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88"/>
        <w:gridCol w:w="1568"/>
        <w:gridCol w:w="908"/>
        <w:gridCol w:w="1238"/>
        <w:gridCol w:w="2559"/>
        <w:gridCol w:w="2119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бдурахимов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ова Наталь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0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жані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да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балко Оле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10:25:00Z</dcterms:created>
  <dc:creator>Елена</dc:creator>
  <dc:description/>
  <cp:keywords/>
  <dc:language>en-US</dc:language>
  <cp:lastModifiedBy>Елена</cp:lastModifiedBy>
  <dcterms:modified xsi:type="dcterms:W3CDTF">2024-11-09T10:25:00Z</dcterms:modified>
  <cp:revision>2</cp:revision>
  <dc:subject/>
  <dc:title>Всеукраїнський конкурс зі східних танців</dc:title>
</cp:coreProperties>
</file>