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9 Raqs el Sharki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3"/>
        <w:gridCol w:w="1639"/>
        <w:gridCol w:w="1204"/>
        <w:gridCol w:w="2513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844"/>
        <w:gridCol w:w="1353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