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конкурс зі схід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“</w:t>
      </w:r>
      <w:r>
        <w:rPr>
          <w:rFonts w:cs="Courier New" w:ascii="Courier New" w:hAnsi="Courier New"/>
          <w:sz w:val="20"/>
          <w:szCs w:val="28"/>
        </w:rPr>
        <w:t>Fresh Fest”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9-10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'ячеслава Зайцева (Лермонтова), 9 палац культури«Орбіт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Дударськ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ЛПСТ АСЕТУ, ЗОВ АСЕТУ, ГО КСТ «Рондо», Косенко Юлія, Сидоренко Софія, Ворона Тетян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6 Імпровізація Табла під CD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сіма Натал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ванц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Мурадова Мар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Тарасенко Мари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Шостак-Дановська Ан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1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574"/>
        <w:gridCol w:w="1156"/>
        <w:gridCol w:w="24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8:10:00Z</dcterms:created>
  <dc:creator>Елена</dc:creator>
  <dc:description/>
  <cp:keywords/>
  <dc:language>en-US</dc:language>
  <cp:lastModifiedBy>Елена</cp:lastModifiedBy>
  <dcterms:modified xsi:type="dcterms:W3CDTF">2024-11-09T08:10:00Z</dcterms:modified>
  <cp:revision>2</cp:revision>
  <dc:subject/>
  <dc:title>Всеукраїнський конкурс зі східних танців</dc:title>
</cp:coreProperties>
</file>