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Raqs el Sharki Дорослі Соло Любителі Кубок Світу (Триборств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7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188"/>
        <w:gridCol w:w="1059"/>
        <w:gridCol w:w="1702"/>
        <w:gridCol w:w="2599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аилов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ьми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317"/>
        <w:gridCol w:w="1176"/>
        <w:gridCol w:w="1885"/>
        <w:gridCol w:w="2881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аило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ьмир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EROSHDANCE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кевич Верони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