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ЗОЛОТА ЗІРКА ТУРНІРУ Raqs el Sharkі Юніор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Ra5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694"/>
        <w:gridCol w:w="1141"/>
        <w:gridCol w:w="1141"/>
        <w:gridCol w:w="2521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