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3 ВТК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8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924"/>
        <w:gridCol w:w="923"/>
        <w:gridCol w:w="725"/>
        <w:gridCol w:w="4119"/>
        <w:gridCol w:w="1922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т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ораторія мистецтв Віолетти Філіпової</w:t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а Віолетт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