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Raqs el Sharki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9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334"/>
        <w:gridCol w:w="1633"/>
        <w:gridCol w:w="685"/>
        <w:gridCol w:w="3408"/>
        <w:gridCol w:w="1729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 Дарья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карпова Анн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432"/>
        <w:gridCol w:w="1718"/>
        <w:gridCol w:w="684"/>
        <w:gridCol w:w="3871"/>
        <w:gridCol w:w="18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 Дарь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карпова Ан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