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6-й міжнародний фестиваль східного танцю «П І Р А М І Д А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IDF Ranking competition «WORLD CUP 2024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 14 квіт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</w:t>
      </w:r>
      <w:r>
        <w:rPr>
          <w:rFonts w:cs="Courier New" w:ascii="Courier New" w:hAnsi="Courier New"/>
          <w:sz w:val="20"/>
          <w:szCs w:val="28"/>
        </w:rPr>
        <w:t xml:space="preserve">розважальний комплекс "Palladium", Італійський бульвар, 5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Ольга В'юн, Директор Віолетта Філіп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ЛПСТ АСЕТУ, ООВ АСЕТУ, танцювальний центр «Штаб-квартира», Ільїн А.С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08 ЗОЛОТА ЗІРКА ТУРНІРУ Табла Сеньйорити Сол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алина Нанковська(Ізмаїл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іана Асаль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арія Маліні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Олена Григорова(Херсон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Юлія Пепеляшков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ЗЗТ Та87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"/>
        <w:gridCol w:w="630"/>
        <w:gridCol w:w="1034"/>
        <w:gridCol w:w="731"/>
        <w:gridCol w:w="731"/>
        <w:gridCol w:w="4157"/>
        <w:gridCol w:w="1939"/>
        <w:gridCol w:w="833"/>
      </w:tblGrid>
      <w:tr>
        <w:trPr/>
        <w:tc>
          <w:tcPr>
            <w:tcW w:w="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4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4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7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кріпнік</w:t>
            </w:r>
          </w:p>
        </w:tc>
        <w:tc>
          <w:tcPr>
            <w:tcW w:w="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ина</w:t>
            </w:r>
          </w:p>
        </w:tc>
        <w:tc>
          <w:tcPr>
            <w:tcW w:w="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4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бораторія мистецтв Віолетти Філіпової</w:t>
            </w:r>
          </w:p>
        </w:tc>
        <w:tc>
          <w:tcPr>
            <w:tcW w:w="19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іліпова Віолетта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3T17:06:00Z</dcterms:created>
  <dc:creator>z</dc:creator>
  <dc:description/>
  <cp:keywords/>
  <dc:language>en-US</dc:language>
  <cp:lastModifiedBy>z</cp:lastModifiedBy>
  <dcterms:modified xsi:type="dcterms:W3CDTF">2024-04-13T17:06:00Z</dcterms:modified>
  <cp:revision>2</cp:revision>
  <dc:subject/>
  <dc:title>16-й міжнародний фестиваль східного танцю «П І Р А М І Д А»</dc:title>
</cp:coreProperties>
</file>