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Belly Dance (імпровізація) Молодь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536"/>
        <w:gridCol w:w="1536"/>
        <w:gridCol w:w="1088"/>
        <w:gridCol w:w="1087"/>
        <w:gridCol w:w="2284"/>
        <w:gridCol w:w="1232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ир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