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7 Народно-сценічні танці Єгипта (Єгипетський фольклор)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Єгипет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