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5 ВТК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784"/>
        <w:gridCol w:w="1057"/>
        <w:gridCol w:w="1204"/>
        <w:gridCol w:w="1493"/>
        <w:gridCol w:w="2076"/>
        <w:gridCol w:w="1204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конечна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2009"/>
        <w:gridCol w:w="1191"/>
        <w:gridCol w:w="1353"/>
        <w:gridCol w:w="1680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конечна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Т Эшта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ьяна Эш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