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3 ВТК Грандсеньйори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719"/>
        <w:gridCol w:w="719"/>
        <w:gridCol w:w="4079"/>
        <w:gridCol w:w="190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ги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70"/>
        <w:gridCol w:w="1312"/>
        <w:gridCol w:w="777"/>
        <w:gridCol w:w="776"/>
        <w:gridCol w:w="4414"/>
        <w:gridCol w:w="206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г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