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ЗОЛОТА ЗІРКА ТУРНІРУ Межансе Ювенал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Ме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437"/>
        <w:gridCol w:w="1436"/>
        <w:gridCol w:w="1156"/>
        <w:gridCol w:w="1156"/>
        <w:gridCol w:w="2554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