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6 Народно-сценічні танці Єгипта (Єгипетський фольклор)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5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686"/>
        <w:gridCol w:w="1236"/>
        <w:gridCol w:w="1087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щенко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ир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жук Юли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541"/>
        <w:gridCol w:w="1874"/>
        <w:gridCol w:w="1375"/>
        <w:gridCol w:w="1374"/>
        <w:gridCol w:w="2373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щенко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ира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жук Ю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