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й міжнародний фестиваль східного танцю «П І Р А М І Д А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DF Ranking competition «WORLD CUP 2024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 14 квітня 2024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розважальний комплекс "Palladium", Італійський бульвар, 5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Ольга В'юн, Директор Віолетта Філіп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изаторы                 ВГО ЛПСТ АСЕТУ, ООВ АСЕТУ, танцювальний центр «Штаб-квартира», Ільїн А.С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2 Табла Змішана вікова категорія Мала Група Відкрита Ліга Кубок Світ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алина Нанковська(Ізмаїл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іана Асаль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рія Малін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лена Григорова(Херсон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Юлія Пепеляшков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бла 6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236"/>
        <w:gridCol w:w="1236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3"/>
        <w:gridCol w:w="1057"/>
        <w:gridCol w:w="1396"/>
        <w:gridCol w:w="1396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анан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 Фарафо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6:02:00Z</dcterms:created>
  <dc:creator>z</dc:creator>
  <dc:description/>
  <cp:keywords/>
  <dc:language>en-US</dc:language>
  <cp:lastModifiedBy>z</cp:lastModifiedBy>
  <dcterms:modified xsi:type="dcterms:W3CDTF">2024-04-15T16:02:00Z</dcterms:modified>
  <cp:revision>2</cp:revision>
  <dc:subject/>
  <dc:title>16-й міжнародний фестиваль східного танцю «П І Р А М І Д А»</dc:title>
</cp:coreProperties>
</file>