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6 Народно-сценічні танці (Фольклор) Ювенали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9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4"/>
        <w:gridCol w:w="2971"/>
        <w:gridCol w:w="557"/>
        <w:gridCol w:w="684"/>
        <w:gridCol w:w="2970"/>
        <w:gridCol w:w="1650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3298"/>
        <w:gridCol w:w="569"/>
        <w:gridCol w:w="685"/>
        <w:gridCol w:w="3298"/>
        <w:gridCol w:w="170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