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Табла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596"/>
        <w:gridCol w:w="1172"/>
        <w:gridCol w:w="1313"/>
        <w:gridCol w:w="2022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1790"/>
        <w:gridCol w:w="1313"/>
        <w:gridCol w:w="1474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