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ЗОЛОТА ЗІРКА ТУРНІРУ Баладі Сеньйорит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Ба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