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й міжнародний фестиваль східного танцю «П І Р А М І Д 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DF Ranking competition «WORLD CUP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 14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розважальний комплекс "Palladium", Італійський бульвар, 5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'юн, Директор Віолетта Філіп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ЛПСТ АСЕТУ, ООВ АСЕТУ, танцювальний центр «Штаб-квартира»,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2 ЗОЛОТА ЗІРКА ТУРНІРУ Межансе Сеньйорити Сол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алина Нанковська(Ізмаїл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іана Асаль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рія Малін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лена Григорова(Херсон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ія Пепеляшков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ЗЗТ Ме87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630"/>
        <w:gridCol w:w="1034"/>
        <w:gridCol w:w="731"/>
        <w:gridCol w:w="731"/>
        <w:gridCol w:w="4157"/>
        <w:gridCol w:w="1939"/>
        <w:gridCol w:w="833"/>
      </w:tblGrid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4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7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ріпнік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4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ораторія мистецтв Віолетти Філіпової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іліпова Віолетт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3T17:05:00Z</dcterms:created>
  <dc:creator>z</dc:creator>
  <dc:description/>
  <cp:keywords/>
  <dc:language>en-US</dc:language>
  <cp:lastModifiedBy>z</cp:lastModifiedBy>
  <dcterms:modified xsi:type="dcterms:W3CDTF">2024-04-13T17:05:00Z</dcterms:modified>
  <cp:revision>2</cp:revision>
  <dc:subject/>
  <dc:title>16-й міжнародний фестиваль східного танцю «П І Р А М І Д А»</dc:title>
</cp:coreProperties>
</file>