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4 ВТК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724"/>
        <w:gridCol w:w="725"/>
        <w:gridCol w:w="4118"/>
        <w:gridCol w:w="1923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иев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