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Raqs el Sharki Сеньйорити Соло Любителі Кубок Світу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4"/>
        <w:gridCol w:w="1119"/>
        <w:gridCol w:w="793"/>
        <w:gridCol w:w="792"/>
        <w:gridCol w:w="4504"/>
        <w:gridCol w:w="210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