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 Табла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4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316"/>
        <w:gridCol w:w="932"/>
        <w:gridCol w:w="2214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1"/>
        <w:gridCol w:w="1460"/>
        <w:gridCol w:w="1034"/>
        <w:gridCol w:w="2455"/>
        <w:gridCol w:w="2453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