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Естрадна пісня Сеньйори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ук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ук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