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_ш ЗОЛОТА ЗІРКА ТУРНІРУ Шоу-bellydance Ювенал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Шо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001"/>
        <w:gridCol w:w="1970"/>
        <w:gridCol w:w="2453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шн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