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6 Естрадна пісня 18 років та старше Соло Професіон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966"/>
        <w:gridCol w:w="2295"/>
        <w:gridCol w:w="2295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ейчу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927"/>
        <w:gridCol w:w="1075"/>
        <w:gridCol w:w="2556"/>
        <w:gridCol w:w="255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ейчук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