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7 ВТК Pro-Am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1"/>
        <w:gridCol w:w="2097"/>
        <w:gridCol w:w="1772"/>
        <w:gridCol w:w="789"/>
        <w:gridCol w:w="1879"/>
        <w:gridCol w:w="1880"/>
        <w:gridCol w:w="900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 Кристина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ейчук Ан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2286"/>
        <w:gridCol w:w="1931"/>
        <w:gridCol w:w="863"/>
        <w:gridCol w:w="2049"/>
        <w:gridCol w:w="2049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2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 Кристин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ейчук Ан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2:00Z</dcterms:created>
  <dc:creator>z</dc:creator>
  <dc:description/>
  <cp:keywords/>
  <dc:language>en-US</dc:language>
  <cp:lastModifiedBy>z</cp:lastModifiedBy>
  <dcterms:modified xsi:type="dcterms:W3CDTF">2024-04-13T17:02:00Z</dcterms:modified>
  <cp:revision>2</cp:revision>
  <dc:subject/>
  <dc:title>16-й міжнародний фестиваль східного танцю «П І Р А М І Д А»</dc:title>
</cp:coreProperties>
</file>