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6 Raqs el Sharki Грандсеньйори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8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2"/>
        <w:gridCol w:w="719"/>
        <w:gridCol w:w="719"/>
        <w:gridCol w:w="4079"/>
        <w:gridCol w:w="1905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ги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312"/>
        <w:gridCol w:w="777"/>
        <w:gridCol w:w="776"/>
        <w:gridCol w:w="4414"/>
        <w:gridCol w:w="206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г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