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6-й міжнародний фестиваль східного танцю «П І Р А М І Д 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DF Ranking competition «WORLD CUP 2024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 14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 xml:space="preserve">розважальний комплекс "Palladium", Італійський бульвар, 5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'юн, Директор Віолетта Філіп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ЛПСТ АСЕТУ, ООВ АСЕТУ, танцювальний центр «Штаб-квартира», Ільїн А.С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97 Імпровізація Raqs Юніор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алина Нанковська(Ізмаїл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іана Асаль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арія Малін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лена Григорова(Херсон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Юлія Пепеляшков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Імпров42     1 2 2 1 2  -      5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4     3 3 3 3 3  -      -      5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9     2 1 1 2 1  3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724"/>
        <w:gridCol w:w="1305"/>
        <w:gridCol w:w="1305"/>
        <w:gridCol w:w="958"/>
        <w:gridCol w:w="1072"/>
        <w:gridCol w:w="3622"/>
        <w:gridCol w:w="958"/>
      </w:tblGrid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9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тников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тарес</w:t>
            </w:r>
          </w:p>
        </w:tc>
        <w:tc>
          <w:tcPr>
            <w:tcW w:w="3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бботина Виолетт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яц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astWay</w:t>
            </w:r>
          </w:p>
        </w:tc>
        <w:tc>
          <w:tcPr>
            <w:tcW w:w="3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етьяк Ираида, Шуляк Татьян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хайлов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ин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astWay</w:t>
            </w:r>
          </w:p>
        </w:tc>
        <w:tc>
          <w:tcPr>
            <w:tcW w:w="3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етьяк Ираида, Шуляк Татьян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796"/>
        <w:gridCol w:w="1432"/>
        <w:gridCol w:w="1433"/>
        <w:gridCol w:w="1051"/>
        <w:gridCol w:w="1177"/>
        <w:gridCol w:w="3974"/>
      </w:tblGrid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9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9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9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тникова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тарес</w:t>
            </w:r>
          </w:p>
        </w:tc>
        <w:tc>
          <w:tcPr>
            <w:tcW w:w="39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бботина Виолетта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яц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astWay</w:t>
            </w:r>
          </w:p>
        </w:tc>
        <w:tc>
          <w:tcPr>
            <w:tcW w:w="39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етьяк Ираида, Шуляк Татьяна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хайлова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ина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astWay</w:t>
            </w:r>
          </w:p>
        </w:tc>
        <w:tc>
          <w:tcPr>
            <w:tcW w:w="39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етьяк Ираида, Шуляк Тать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4T13:01:00Z</dcterms:created>
  <dc:creator>z</dc:creator>
  <dc:description/>
  <cp:keywords/>
  <dc:language>en-US</dc:language>
  <cp:lastModifiedBy>z</cp:lastModifiedBy>
  <dcterms:modified xsi:type="dcterms:W3CDTF">2024-04-14T13:01:00Z</dcterms:modified>
  <cp:revision>2</cp:revision>
  <dc:subject/>
  <dc:title>16-й міжнародний фестиваль східного танцю «П І Р А М І Д А»</dc:title>
</cp:coreProperties>
</file>