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3 Стріт-Шаабі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тріт-6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671"/>
        <w:gridCol w:w="990"/>
        <w:gridCol w:w="1127"/>
        <w:gridCol w:w="1261"/>
        <w:gridCol w:w="2764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арес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бботина Виолетт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