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Народно-сценічні танці Єгипта (Єгипетський фольклор) Дорослі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188"/>
        <w:gridCol w:w="1059"/>
        <w:gridCol w:w="1702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176"/>
        <w:gridCol w:w="1885"/>
        <w:gridCol w:w="288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