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4 Синхронний танець Юніори Формейшн Відкрита Ліга Кубок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инхро3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2:00Z</dcterms:created>
  <dc:creator>z</dc:creator>
  <dc:description/>
  <cp:keywords/>
  <dc:language>en-US</dc:language>
  <cp:lastModifiedBy>z</cp:lastModifiedBy>
  <dcterms:modified xsi:type="dcterms:W3CDTF">2024-04-15T16:02:00Z</dcterms:modified>
  <cp:revision>2</cp:revision>
  <dc:subject/>
  <dc:title>16-й міжнародний фестиваль східного танцю «П І Р А М І Д А»</dc:title>
</cp:coreProperties>
</file>